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296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20 октября 2016 года № 94                                                                                                                                                                                                                               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21 декабря 2015 года № 69                                                                                                                                                                                                                                                 в редакции решения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20 октября 2016 года №  94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33.8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20 октября 2016 года № 94                                                                                                                                                                                                                               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21 декабря 2015 года № 69                                                                                                                                                                                                                                                 в редакции решения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20 октября 2016 года №  94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22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</w:rPr>
              <w:t>04041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2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3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, передаваемые бюджетам сельских поселений, на подключение общедоступных библиотек Краснодарского края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Доходы бюджетов сельских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7"/>
                <w:szCs w:val="2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</cp:lastModifiedBy>
  <cp:lastPrinted>2016-10-24T08:29:00Z</cp:lastPrinted>
  <dcterms:modified xsi:type="dcterms:W3CDTF">2016-10-24T05:32:00Z</dcterms:modified>
  <cp:revision>18</cp:revision>
  <dc:subject/>
  <dc:title>Приложение 1</dc:title>
</cp:coreProperties>
</file>